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-Ente CCNL Aggregatore proponetn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el Piano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con codice_____________________________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IEDE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 poter usufruire dell’incentivo economico previsto dall’Avviso:</w:t>
      </w:r>
    </w:p>
    <w:p>
      <w:pPr>
        <w:pStyle w:val="TextBodyIndent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INCENTIVO NUOVE AZIENDE’(rif.cap.9.2),</w:t>
      </w:r>
      <w:r>
        <w:rPr>
          <w:rFonts w:cs="Times" w:ascii="Times" w:hAnsi="Times"/>
          <w:sz w:val="20"/>
          <w:szCs w:val="20"/>
        </w:rPr>
        <w:t xml:space="preserve"> è rivolto alle aziende di nuova adesione (iscrizione non antecedente i 12 mesi precedenti la data di presentazione del Piano Quadro/dell’Incremento in cui l’impresa è coinvolta), o che non hanno mai beneficiato della formazione nel FAPI pur essendo iscritte al Fondo da almeno 3 anni dalla data di presentazione del Piano. Tali aziende devono partecipare alla formazione.  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nco delle imprese della rete per cui si richiede l’incentivo: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(barrare la casella dell’incentivo richiesto dalla singola aziend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08"/>
        <w:gridCol w:w="2021"/>
        <w:gridCol w:w="1500"/>
        <w:gridCol w:w="1812"/>
      </w:tblGrid>
      <w:tr>
        <w:trPr>
          <w:trHeight w:val="78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02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mpresa</w:t>
            </w:r>
          </w:p>
          <w:p>
            <w:pPr>
              <w:pStyle w:val="TextBodyIndent"/>
              <w:tabs>
                <w:tab w:val="clear" w:pos="1980"/>
              </w:tabs>
              <w:ind w:left="284" w:right="-54" w:hanging="38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" w:ascii="Times" w:hAnsi="Times"/>
                <w:sz w:val="18"/>
                <w:szCs w:val="18"/>
              </w:rPr>
              <w:t>(Ragione Social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C.F / P.I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Matricola IN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. Lavoratori Aziend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Data Iscrizione al FAP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ichiarazione Incentivo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" w:hAnsi="Times" w:eastAsia="Times New Roman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3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6-01-21T14:54:00Z</dcterms:modified>
  <cp:revision>4</cp:revision>
  <dc:subject/>
  <dc:title>Domanda presentazione Piano ENTI</dc:title>
</cp:coreProperties>
</file>